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77250" cy="534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534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7"/>
                              <w:gridCol w:w="1627"/>
                              <w:gridCol w:w="1324"/>
                              <w:gridCol w:w="1152"/>
                              <w:gridCol w:w="1080"/>
                              <w:gridCol w:w="1480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35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 доходах, рас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бегов Борис Харитон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ы администрации местного самоуправления  г.Владикав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left" w:pos="69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5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1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бегов Борис Харитоно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47 807,8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томобил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седес-Бенц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300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седес-Бенц Е20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5pt;height:421.1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7"/>
                        <w:gridCol w:w="1627"/>
                        <w:gridCol w:w="1324"/>
                        <w:gridCol w:w="1152"/>
                        <w:gridCol w:w="1080"/>
                        <w:gridCol w:w="1480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35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едения 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лбегов Борис Харитон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лавы администрации местного самоуправления  г.Владикав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left" w:pos="69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1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1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бегов Борис Харитоно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0" w:leader="none"/>
                              </w:tabs>
                              <w:rPr/>
                            </w:pPr>
                            <w:r>
                              <w:rPr/>
                              <w:t>747 807,8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мобил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седес-Бенц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30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седес-Бенц Е2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905635</wp:posOffset>
                </wp:positionV>
                <wp:extent cx="5934075" cy="32531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325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8"/>
                              <w:gridCol w:w="3177"/>
                              <w:gridCol w:w="2990"/>
                            </w:tblGrid>
                            <w:tr>
                              <w:trPr/>
                              <w:tc>
                                <w:tcPr>
                                  <w:tcW w:w="9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бегов Борис Харитон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ы администрации местного самоуправления  г.Владикав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бегов Борис Харитон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256.15pt;mso-wrap-distance-left:9pt;mso-wrap-distance-right:9pt;mso-wrap-distance-top:0pt;mso-wrap-distance-bottom:0pt;margin-top:150.05pt;mso-position-vertical-relative:page;margin-left:11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8"/>
                        <w:gridCol w:w="3177"/>
                        <w:gridCol w:w="2990"/>
                      </w:tblGrid>
                      <w:tr>
                        <w:trPr/>
                        <w:tc>
                          <w:tcPr>
                            <w:tcW w:w="9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лбегов Борис Харитон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лавы администрации местного самоуправления  г.Владикав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лбегов Борис Харитон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1:00Z</dcterms:created>
  <dc:creator>User</dc:creator>
  <dc:description/>
  <cp:keywords/>
  <dc:language>en-US</dc:language>
  <cp:lastModifiedBy>Людмила Цагараева</cp:lastModifiedBy>
  <dcterms:modified xsi:type="dcterms:W3CDTF">2016-06-01T06:12:00Z</dcterms:modified>
  <cp:revision>26</cp:revision>
  <dc:subject/>
  <dc:title/>
</cp:coreProperties>
</file>